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>
          <w:trHeight w:val="1485" w:hRule="atLeast"/>
        </w:trPr>
        <w:tc>
          <w:tcPr>
            <w:tcW w:w="978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8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12" w:hRule="atLeast"/>
        </w:trPr>
        <w:tc>
          <w:tcPr>
            <w:tcW w:w="9780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left="360" w:right="2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0.2016г.                                                                                            № 161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Методики прогнозирования поступлений доходов в местный бюджет и Методики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 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ого района</w:t>
      </w:r>
    </w:p>
    <w:p>
      <w:pPr>
        <w:pStyle w:val="Normal"/>
        <w:shd w:fill="FFFFFF" w:val="clear"/>
        <w:spacing w:lineRule="auto" w:line="276"/>
        <w:ind w:left="4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целях реализации  статьи 160.1 Бюджет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декса Российской Федерации,  Постановления  Правительства Россий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3 июня 2016 года № 574 «Об общих требованиях к методике прогнозирования поступлений доходов в бюджеты бюджетной системы Российской Федерации», на основании </w:t>
      </w:r>
      <w:r>
        <w:rPr>
          <w:rFonts w:cs="Times New Roman" w:ascii="Times New Roman" w:hAnsi="Times New Roman"/>
          <w:sz w:val="28"/>
          <w:szCs w:val="28"/>
        </w:rPr>
        <w:t>постановления  администрации муниципального образования Мостовский район от 24 декабря 2015 года № 230 «Об утверждении порядка осуществления администрацией Андрюковского сельского поселения 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6 год»  п о с т а н о в л я ю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  <w:r>
        <w:rPr>
          <w:rFonts w:cs="Times New Roman" w:ascii="Times New Roman" w:hAnsi="Times New Roman"/>
          <w:bCs/>
          <w:sz w:val="28"/>
          <w:szCs w:val="28"/>
        </w:rPr>
        <w:t>Методику прогнозирования поступлений доходов в местный бюджет, главным администратором которых является администрация Андрюковского сельского поселения Мостовского района, согласно приложению №1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тодику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Андрюковского сельского поселения Мостовского района, согласно приложению №2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1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 Андрюковского сельского поселения Мостовского района (Позднякова) обеспечить размещение (опубликование) настоящего постановления на официальном сайте администрации Андрюковского сельского поселения Мостовского района в информационно-телекоммуникационной сети «Интернет».</w:t>
      </w:r>
    </w:p>
    <w:p>
      <w:pPr>
        <w:pStyle w:val="Normal"/>
        <w:ind w:right="-1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Контроль за выполнением   настоящего  постановления  оставляю за </w:t>
      </w:r>
      <w:r>
        <w:rPr>
          <w:rFonts w:cs="Times New Roman" w:ascii="Times New Roman" w:hAnsi="Times New Roman"/>
          <w:spacing w:val="-5"/>
          <w:sz w:val="28"/>
          <w:szCs w:val="28"/>
        </w:rPr>
        <w:t>собой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№1                         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widowControl/>
        <w:autoSpaceDE w:val="true"/>
        <w:ind w:left="21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3540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10.2016г.№162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прогнозирования поступлений доходов в местный бюджет, главным администратором которых является администрация Андрюковского сельского поселения Мостовского района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1" w:firstLine="709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стоящая Методика определяет основные принципы прогнозирования поступления  доходов в местный  бюджет  по кодам доходов бюджетной классификации, главным администраторо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оторым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(далее — администрац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авовому акту о наделении его соответствующими полномоч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  состав   прогнозируемых доходов местного  бюдже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по которым составляются расчеты, включаются: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арендной платы за земельные участки, а так ж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латы по соглашениям об установлении сервитута:</w:t>
      </w:r>
    </w:p>
    <w:p>
      <w:pPr>
        <w:pStyle w:val="Normal"/>
        <w:shd w:fill="FFFFFF" w:val="clear"/>
        <w:spacing w:lineRule="exact" w:line="307" w:before="5" w:after="0"/>
        <w:ind w:right="-1" w:firstLine="85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) коды бюджетной классификации: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highlight w:val="yellow"/>
        </w:rPr>
        <w:t>992 1 11 05013 10 0000 120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2 1 11 05025 10 0000 120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highlight w:val="yellow"/>
        </w:rPr>
        <w:t>992 1 11 05313 10 0000 12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меняются методы прямого расчета и индексаци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ормула расчета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пр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= (А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* 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 -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сни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+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прз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- прогноз поступлений доходов от арендной платы за земельны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частки;</w:t>
      </w:r>
    </w:p>
    <w:p>
      <w:pPr>
        <w:pStyle w:val="Normal"/>
        <w:shd w:fill="FFFFFF" w:val="clear"/>
        <w:spacing w:lineRule="exact" w:line="307" w:before="5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- размер годовой арендной платы за земельные участк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ложившийся по договорам аренды земельных участков, действующим п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остоянию на 31 декабря года, предшествующего текущему финансовому году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- коэффициент инфляции в планируемом году, установлен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едеральным законом о федеральном бюджете на очередной финансовый год и на плановый период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сниж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- прогнозируемая сумма снижения арендной платы по расторгнут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говорам аренды земельных участков;</w:t>
      </w:r>
    </w:p>
    <w:p>
      <w:pPr>
        <w:pStyle w:val="Normal"/>
        <w:shd w:fill="FFFFFF" w:val="clear"/>
        <w:spacing w:lineRule="exact" w:line="307" w:before="5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н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сумма неисполненных обязательств (недоимки), сложившаяся п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стоянию на 31 декабря года, предшествующего текущему, и прогнозируемая 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уплению в планируемом период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7" w:before="1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vertAlign w:val="subscript"/>
        </w:rPr>
        <w:t>прз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= (АП</w:t>
      </w:r>
      <w:r>
        <w:rPr>
          <w:rFonts w:cs="Times New Roman" w:ascii="Times New Roman" w:hAnsi="Times New Roman"/>
          <w:color w:val="000000"/>
          <w:spacing w:val="-10"/>
          <w:sz w:val="32"/>
          <w:szCs w:val="28"/>
          <w:vertAlign w:val="subscript"/>
        </w:rPr>
        <w:t>начз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* К</w:t>
      </w:r>
      <w:r>
        <w:rPr>
          <w:rFonts w:cs="Times New Roman" w:ascii="Times New Roman" w:hAnsi="Times New Roman"/>
          <w:color w:val="000000"/>
          <w:spacing w:val="-10"/>
          <w:sz w:val="32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* К</w:t>
      </w:r>
      <w:r>
        <w:rPr>
          <w:rFonts w:cs="Times New Roman" w:ascii="Times New Roman" w:hAnsi="Times New Roman"/>
          <w:color w:val="000000"/>
          <w:spacing w:val="-10"/>
          <w:sz w:val="32"/>
          <w:szCs w:val="28"/>
          <w:vertAlign w:val="subscript"/>
        </w:rPr>
        <w:t>инф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) + АП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298" w:before="5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7"/>
          <w:szCs w:val="28"/>
          <w:vertAlign w:val="subscript"/>
        </w:rPr>
        <w:t>прз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прогноз поступления доходов от арендной платы за земельны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частки;</w:t>
      </w:r>
    </w:p>
    <w:p>
      <w:pPr>
        <w:pStyle w:val="Normal"/>
        <w:shd w:fill="FFFFFF" w:val="clear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3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-   сумма   корректировки   с   учетом   объективно   сложившегося</w:t>
      </w:r>
    </w:p>
    <w:p>
      <w:pPr>
        <w:pStyle w:val="Normal"/>
        <w:shd w:fill="FFFFFF" w:val="clear"/>
        <w:spacing w:lineRule="exact" w:line="302"/>
        <w:ind w:right="-1" w:firstLine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09345</wp:posOffset>
                </wp:positionH>
                <wp:positionV relativeFrom="paragraph">
                  <wp:posOffset>9485630</wp:posOffset>
                </wp:positionV>
                <wp:extent cx="7571105" cy="0"/>
                <wp:effectExtent l="0" t="2159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1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746.9pt" to="508.75pt,746.9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величения доходов при предоставлении земельных участков с торгов;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9"/>
          <w:sz w:val="32"/>
          <w:szCs w:val="28"/>
          <w:vertAlign w:val="subscript"/>
        </w:rPr>
        <w:t>начз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- сумма начисленной арендной платы за земельные участки п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говорам аренды земельных участков, действующим по состоянию на 31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кабря года, предшествующего текущему финансовому году, приведенная к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опоставимой облагаемой базе;</w:t>
      </w:r>
    </w:p>
    <w:p>
      <w:pPr>
        <w:pStyle w:val="Normal"/>
        <w:shd w:fill="FFFFFF" w:val="clear"/>
        <w:spacing w:lineRule="exact" w:line="32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8"/>
          <w:sz w:val="32"/>
          <w:szCs w:val="28"/>
          <w:vertAlign w:val="subscript"/>
        </w:rPr>
        <w:t>инф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- коэффициент инфляции в планируемом году, установлен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едеральным законом о федеральном бюджете на очередной финансовый год и на плановый период;</w:t>
      </w:r>
    </w:p>
    <w:p>
      <w:pPr>
        <w:pStyle w:val="Normal"/>
        <w:shd w:fill="FFFFFF" w:val="clear"/>
        <w:spacing w:lineRule="exact" w:line="322"/>
        <w:ind w:right="-1" w:firstLine="851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0"/>
          <w:sz w:val="32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pacing w:val="-10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коэффициент, исходя из расчета:</w:t>
      </w:r>
    </w:p>
    <w:p>
      <w:pPr>
        <w:pStyle w:val="Normal"/>
        <w:shd w:fill="FFFFFF" w:val="clear"/>
        <w:spacing w:lineRule="exact" w:line="322"/>
        <w:ind w:right="-1" w:firstLine="851"/>
        <w:rPr>
          <w:rFonts w:ascii="Times New Roman" w:hAnsi="Times New Roman" w:cs="Times New Roman"/>
          <w:color w:val="000000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13105</wp:posOffset>
            </wp:positionH>
            <wp:positionV relativeFrom="margin">
              <wp:posOffset>4464050</wp:posOffset>
            </wp:positionV>
            <wp:extent cx="2799715" cy="64071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2" r="-1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1700" w:firstLine="85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700" w:firstLine="85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700" w:firstLine="85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700" w:firstLine="85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де, </w:t>
      </w:r>
    </w:p>
    <w:p>
      <w:pPr>
        <w:pStyle w:val="Normal"/>
        <w:shd w:fill="FFFFFF" w:val="clear"/>
        <w:spacing w:lineRule="exact" w:line="322"/>
        <w:ind w:right="1700"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4"/>
          <w:sz w:val="32"/>
          <w:szCs w:val="28"/>
          <w:vertAlign w:val="subscript"/>
        </w:rPr>
        <w:t>пост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…АП</w:t>
      </w:r>
      <w:r>
        <w:rPr>
          <w:rFonts w:cs="Times New Roman" w:ascii="Times New Roman" w:hAnsi="Times New Roman"/>
          <w:color w:val="000000"/>
          <w:spacing w:val="-4"/>
          <w:sz w:val="32"/>
          <w:szCs w:val="28"/>
          <w:vertAlign w:val="subscript"/>
        </w:rPr>
        <w:t>пост(</w:t>
      </w:r>
      <w:r>
        <w:rPr>
          <w:rFonts w:cs="Times New Roman" w:ascii="Times New Roman" w:hAnsi="Times New Roman"/>
          <w:color w:val="000000"/>
          <w:spacing w:val="-4"/>
          <w:sz w:val="32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32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- сумма поступлений арендной платы за земель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частки в соответствующем году базового периода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15"/>
          <w:sz w:val="32"/>
          <w:szCs w:val="28"/>
          <w:vertAlign w:val="subscript"/>
        </w:rPr>
        <w:t>нач1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...АП</w:t>
      </w:r>
      <w:r>
        <w:rPr>
          <w:rFonts w:cs="Times New Roman" w:ascii="Times New Roman" w:hAnsi="Times New Roman"/>
          <w:color w:val="000000"/>
          <w:spacing w:val="-15"/>
          <w:sz w:val="32"/>
          <w:szCs w:val="28"/>
          <w:vertAlign w:val="subscript"/>
        </w:rPr>
        <w:t>нач(</w:t>
      </w:r>
      <w:r>
        <w:rPr>
          <w:rFonts w:cs="Times New Roman" w:ascii="Times New Roman" w:hAnsi="Times New Roman"/>
          <w:color w:val="000000"/>
          <w:spacing w:val="-15"/>
          <w:sz w:val="32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5"/>
          <w:sz w:val="32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- сумма начислений арендной платы за земельные участ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 договорам аренды земельных участков, действующим по состоянию на 31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екабря соответствующего финансового года базового периода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- количество лет в базовом периоде.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2. Доходы от сдачи в аренду имущества, зачисляемые в  местный бюдже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ды бюджетной классификации: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92 1 11 05035 10 0000 120 «</w:t>
      </w: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92 1 11 05075 10 0000 120 «Доходы от сдачи в аренду имуществ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ляющего казну сельских поселений (за исключением </w:t>
      </w:r>
      <w:r>
        <w:rPr>
          <w:rFonts w:cs="Times New Roman" w:ascii="Times New Roman" w:hAnsi="Times New Roman"/>
          <w:spacing w:val="-6"/>
          <w:sz w:val="28"/>
          <w:szCs w:val="28"/>
        </w:rPr>
        <w:t>земельных участков)»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меняется метод прямого расчета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ормула расчета:</w:t>
      </w:r>
    </w:p>
    <w:p>
      <w:pPr>
        <w:pStyle w:val="Normal"/>
        <w:shd w:fill="FFFFFF" w:val="clear"/>
        <w:spacing w:lineRule="exact" w:line="307" w:before="5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22"/>
          <w:sz w:val="32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 = (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 * АП</w:t>
      </w:r>
      <w:r>
        <w:rPr>
          <w:rFonts w:cs="Times New Roman" w:ascii="Times New Roman" w:hAnsi="Times New Roman"/>
          <w:color w:val="000000"/>
          <w:spacing w:val="-22"/>
          <w:sz w:val="32"/>
          <w:szCs w:val="28"/>
          <w:vertAlign w:val="subscript"/>
        </w:rPr>
        <w:t>недв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 + АП</w:t>
      </w:r>
      <w:r>
        <w:rPr>
          <w:rFonts w:cs="Times New Roman" w:ascii="Times New Roman" w:hAnsi="Times New Roman"/>
          <w:color w:val="000000"/>
          <w:spacing w:val="-22"/>
          <w:sz w:val="32"/>
          <w:szCs w:val="28"/>
          <w:vertAlign w:val="subscript"/>
        </w:rPr>
        <w:t>движ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) * И</w:t>
      </w:r>
      <w:r>
        <w:rPr>
          <w:rFonts w:cs="Times New Roman" w:ascii="Times New Roman" w:hAnsi="Times New Roman"/>
          <w:color w:val="000000"/>
          <w:spacing w:val="-22"/>
          <w:sz w:val="32"/>
          <w:szCs w:val="28"/>
          <w:vertAlign w:val="subscript"/>
        </w:rPr>
        <w:t>пц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 + С</w:t>
      </w:r>
      <w:r>
        <w:rPr>
          <w:rFonts w:cs="Times New Roman" w:ascii="Times New Roman" w:hAnsi="Times New Roman"/>
          <w:color w:val="000000"/>
          <w:spacing w:val="-22"/>
          <w:sz w:val="32"/>
          <w:szCs w:val="28"/>
          <w:vertAlign w:val="subscript"/>
        </w:rPr>
        <w:t>ни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22"/>
          <w:sz w:val="32"/>
          <w:szCs w:val="28"/>
          <w:vertAlign w:val="subscript"/>
        </w:rPr>
        <w:t>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127760</wp:posOffset>
                </wp:positionH>
                <wp:positionV relativeFrom="paragraph">
                  <wp:posOffset>9497695</wp:posOffset>
                </wp:positionV>
                <wp:extent cx="7577455" cy="0"/>
                <wp:effectExtent l="0" t="19685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8pt,747.85pt" to="507.8pt,747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- прогноз поступлений доходов от сдачи в аренду муниципального имущества Мостовского район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на очередной финансовый год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- площадь переданного в аренду по состоянию на первое число месяца, следующего за последним отчетным периодом (кварталом) и планируемого 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едаче в очередном финансовом году недвижим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го имущества Мостовского район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7"/>
          <w:sz w:val="32"/>
          <w:szCs w:val="28"/>
          <w:vertAlign w:val="subscript"/>
        </w:rPr>
        <w:t>недв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средний размер годовой арендной платы за пользование 1 кв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тром недвижим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го имущества Андрюковского сельского посе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считанный по договорам, действующим по состоянию на первое числ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сяца, следующего за последним отчетным периодом (кварталом);</w:t>
      </w:r>
    </w:p>
    <w:p>
      <w:pPr>
        <w:pStyle w:val="Normal"/>
        <w:shd w:fill="FFFFFF" w:val="clear"/>
        <w:spacing w:lineRule="exact" w:line="307" w:before="1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-9"/>
          <w:sz w:val="32"/>
          <w:szCs w:val="28"/>
          <w:vertAlign w:val="subscript"/>
        </w:rPr>
        <w:t>движ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- размер годовой арендной платы за пользование движим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ым имуществом Андрюковского сельского поселен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рассчитанный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говорам, действующим по состоянию на первое число месяца, следующего за последним отчетным периодом (кварталом)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32"/>
          <w:szCs w:val="28"/>
          <w:vertAlign w:val="subscript"/>
        </w:rPr>
        <w:t>пц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- индекс потребительских цен из прогноза социально-экономиче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я Краснодарского края на очередной финансовый год и плановый </w:t>
      </w:r>
      <w:r>
        <w:rPr>
          <w:rFonts w:cs="Times New Roman" w:ascii="Times New Roman" w:hAnsi="Times New Roman"/>
          <w:spacing w:val="-6"/>
          <w:sz w:val="28"/>
          <w:szCs w:val="28"/>
        </w:rPr>
        <w:t>период, разработанный министерством экономики Краснодарского края;</w:t>
      </w:r>
    </w:p>
    <w:p>
      <w:pPr>
        <w:pStyle w:val="Normal"/>
        <w:shd w:fill="FFFFFF" w:val="clear"/>
        <w:spacing w:lineRule="exact" w:line="307" w:before="5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</w:t>
      </w:r>
      <w:r>
        <w:rPr>
          <w:rFonts w:cs="Times New Roman" w:ascii="Times New Roman" w:hAnsi="Times New Roman"/>
          <w:spacing w:val="-7"/>
          <w:szCs w:val="28"/>
        </w:rPr>
        <w:t>н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- сумма неисполненных обязательств (недоимки), подлежащих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зысканию, по состоянию на первое число месяца, следующего за последни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четным периодом (кварталом).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редний размер годовой арендной платы за пользование 1 кв. метр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движим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го имущества Андрюковского сельского поселения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, 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 договорам, действующим по состоянию на первое число месяца, следую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 последним отчетным периодом (кварталом), определяется:</w:t>
      </w:r>
    </w:p>
    <w:p>
      <w:pPr>
        <w:pStyle w:val="Normal"/>
        <w:shd w:fill="FFFFFF" w:val="clear"/>
        <w:spacing w:before="77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П</w:t>
      </w:r>
      <w:r>
        <w:rPr>
          <w:rFonts w:cs="Times New Roman" w:ascii="Times New Roman" w:hAnsi="Times New Roman"/>
          <w:color w:val="000000"/>
          <w:spacing w:val="5"/>
          <w:sz w:val="32"/>
          <w:szCs w:val="28"/>
          <w:vertAlign w:val="subscript"/>
        </w:rPr>
        <w:t>нед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perscript"/>
        </w:rPr>
        <w:t>=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pacing w:val="5"/>
          <w:sz w:val="32"/>
          <w:szCs w:val="28"/>
          <w:vertAlign w:val="subscript"/>
        </w:rPr>
        <w:t>ап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9"/>
          <w:sz w:val="32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pacing w:val="-9"/>
          <w:sz w:val="32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— общая сумма годовой арендной платы за пользование недвижим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ым имуществом Андрюковского сельского поселе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рассчитанная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говорам, действующим по состоянию на первое число месяца, следующего за последним отчетным периодом (кварталом);</w:t>
      </w:r>
    </w:p>
    <w:p>
      <w:pPr>
        <w:pStyle w:val="Normal"/>
        <w:shd w:fill="FFFFFF" w:val="clear"/>
        <w:spacing w:lineRule="exact" w:line="302" w:before="5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площадь переданного в аренду недвижим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го имущества  Андрюковского сель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состоянию на первое число месяца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едующего за последним отчетным периодом (кварталом).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.3. Доходы от перечисления части прибыли, остающейся после упла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логов и иных обязательных платежей муниципальных унитар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дприятий  Андрюко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02" w:before="5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д бюджетной классификации:</w:t>
      </w:r>
    </w:p>
    <w:p>
      <w:pPr>
        <w:pStyle w:val="Normal"/>
        <w:shd w:fill="FFFFFF" w:val="clear"/>
        <w:spacing w:lineRule="exact" w:line="31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92 111 07015 10 0000 120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1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няется метод прямого расчет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1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ормула расчета:</w:t>
      </w:r>
    </w:p>
    <w:p>
      <w:pPr>
        <w:pStyle w:val="Normal"/>
        <w:shd w:fill="FFFFFF" w:val="clear"/>
        <w:spacing w:before="53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уп1</w:t>
      </w:r>
      <w:r>
        <w:rPr>
          <w:rFonts w:cs="Times New Roman" w:ascii="Times New Roman" w:hAnsi="Times New Roman"/>
          <w:color w:val="000000"/>
          <w:sz w:val="28"/>
          <w:szCs w:val="28"/>
        </w:rPr>
        <w:t>+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уп2</w:t>
      </w:r>
      <w:r>
        <w:rPr>
          <w:rFonts w:cs="Times New Roman" w:ascii="Times New Roman" w:hAnsi="Times New Roman"/>
          <w:color w:val="000000"/>
          <w:sz w:val="28"/>
          <w:szCs w:val="28"/>
        </w:rPr>
        <w:t>+...+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уп(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298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П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- прогноз поступлений доходов от перечисления части прибыл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тающейся после уплаты налогов и иных обязательных платежей, подлежащ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29970</wp:posOffset>
                </wp:positionH>
                <wp:positionV relativeFrom="paragraph">
                  <wp:posOffset>9482455</wp:posOffset>
                </wp:positionV>
                <wp:extent cx="7571105" cy="0"/>
                <wp:effectExtent l="0" t="21590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1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1pt,746.65pt" to="515pt,746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плате в бюджет муниципальными унитарными предприятиям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ндрюковского сельского поселения;</w:t>
      </w:r>
    </w:p>
    <w:p>
      <w:pPr>
        <w:pStyle w:val="Normal"/>
        <w:shd w:fill="FFFFFF" w:val="clear"/>
        <w:spacing w:lineRule="exact" w:line="31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.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- количество муниципальных унитарных предприятий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ндрюковского сельского посе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по состоянию на 31 декабря года, предшествую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кущему финансовому году.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ходы от реализации иного имущества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аходящегося в собственности Андрю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д бюджетной кассификации: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92 1 14 02053 10 0000 410</w:t>
      </w:r>
      <w:r>
        <w:rPr>
          <w:rFonts w:cs="Times New Roman" w:ascii="Times New Roman" w:hAnsi="Times New Roman"/>
          <w:sz w:val="28"/>
          <w:szCs w:val="28"/>
        </w:rPr>
        <w:tab/>
        <w:t xml:space="preserve">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92 1 14 02053 10 0000 440 «</w:t>
      </w: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»;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няются методы индексаци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-1" w:firstLine="851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ормула расчета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- прогноз доходов от продажи движимого и недвижим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ндрюковского сельского поселения (за исключением пакето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кций (долей) хозяйственных обществ)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 - рыночная стоимость имущества (за исключением пакетов акц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долей) хозяйственных обществ), включенного в программу приватизации Андрюковского сельского посе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действующую на дат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счета прогнозных значений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 = 0,75, исходя из данных: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50% движимого и недвижим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униципального имущества Андрюковского сельского поселения (за исключением пакетов акций (долей) хозяйствен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ществ) продается способом публичного предложения, предусматриваю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нижение цены первоначального предложения на 50%, что составит 25% о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ыночной стоимости.</w:t>
      </w:r>
    </w:p>
    <w:p>
      <w:pPr>
        <w:pStyle w:val="Normal"/>
        <w:shd w:fill="FFFFFF" w:val="clear"/>
        <w:spacing w:lineRule="exact" w:line="307"/>
        <w:ind w:right="-1" w:firstLine="851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: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 коды бюджетной классификации: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highlight w:val="yellow"/>
        </w:rPr>
        <w:t>992 1 14 06013 10 0000 430</w:t>
      </w:r>
      <w:r>
        <w:rPr>
          <w:rFonts w:cs="Times New Roman" w:ascii="Times New Roman" w:hAnsi="Times New Roman"/>
          <w:sz w:val="28"/>
        </w:rPr>
        <w:t xml:space="preserve">   «</w:t>
      </w: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992 1 14 06025 10 0000 430 «</w:t>
      </w: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highlight w:val="yellow"/>
        </w:rPr>
        <w:t>992 1 14 06313 10 0000 430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няется метод экстраполяции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5" w:after="0"/>
        <w:ind w:left="851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ормулы расчета: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>а*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З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прогноз поступления доходов от продажи земельных участков;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х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ланируемый год;</w:t>
      </w:r>
    </w:p>
    <w:p>
      <w:pPr>
        <w:pStyle w:val="Normal"/>
        <w:shd w:fill="FFFFFF" w:val="clear"/>
        <w:spacing w:lineRule="exact" w:line="30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,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коэффициенты линейной функции, вычисляемые по формуле: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color w:val="000000"/>
          <w:spacing w:val="-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47675</wp:posOffset>
            </wp:positionH>
            <wp:positionV relativeFrom="margin">
              <wp:posOffset>1236345</wp:posOffset>
            </wp:positionV>
            <wp:extent cx="5316855" cy="1609725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rPr/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— показатель (порядковый номер) финансового года;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- количество лет базового периода;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pacing w:val="-6"/>
          <w:sz w:val="32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-  соответствующий финансовый год базового периода;</w:t>
      </w:r>
    </w:p>
    <w:p>
      <w:pPr>
        <w:pStyle w:val="Normal"/>
        <w:shd w:fill="FFFFFF" w:val="clear"/>
        <w:spacing w:lineRule="exact" w:line="30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 - поступления соответствующего финансового года базового периода.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6. Поступления от денежных взысканий (штрафов) и и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мм в возмещение ущерба, зачисляемые в бюджеты сельских поселений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:</w:t>
      </w:r>
    </w:p>
    <w:p>
      <w:pPr>
        <w:pStyle w:val="Normal"/>
        <w:shd w:fill="FFFFFF" w:val="clear"/>
        <w:spacing w:lineRule="exact" w:line="302" w:before="5" w:after="0"/>
        <w:ind w:right="-1" w:firstLine="851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) коды бюджетной классификации:</w:t>
      </w:r>
    </w:p>
    <w:p>
      <w:pPr>
        <w:pStyle w:val="Normal"/>
        <w:shd w:fill="FFFFFF" w:val="clear"/>
        <w:spacing w:lineRule="exact" w:line="307" w:before="5" w:after="0"/>
        <w:ind w:right="-1" w:firstLine="85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992 1 16  90050 10 0000 140 «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ельских поселений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097280</wp:posOffset>
                </wp:positionH>
                <wp:positionV relativeFrom="paragraph">
                  <wp:posOffset>9924415</wp:posOffset>
                </wp:positionV>
                <wp:extent cx="7559040" cy="0"/>
                <wp:effectExtent l="0" t="2159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781.45pt" to="508.75pt,781.4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няется метод усреднени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 w:before="5" w:after="0"/>
        <w:ind w:right="-1" w:firstLine="851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ормула расчета:</w:t>
      </w:r>
    </w:p>
    <w:p>
      <w:pPr>
        <w:pStyle w:val="Normal"/>
        <w:ind w:right="-1" w:firstLine="851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Σ</w:t>
      </w:r>
      <w:r>
        <w:rPr>
          <w:i/>
          <w:sz w:val="32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vertAlign w:val="subscript"/>
          <w:lang w:val="en-US"/>
        </w:rPr>
        <w:t>i=1</w:t>
      </w:r>
      <w:r>
        <w:rPr>
          <w:sz w:val="32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NCP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 xml:space="preserve"> *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  <w:lang w:val="en-US"/>
        </w:rPr>
        <w:t xml:space="preserve">Ri)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4420</wp:posOffset>
                </wp:positionH>
                <wp:positionV relativeFrom="paragraph">
                  <wp:posOffset>318135</wp:posOffset>
                </wp:positionV>
                <wp:extent cx="2442210" cy="107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8.45pt;mso-wrap-distance-left:9.05pt;mso-wrap-distance-right:9.05pt;mso-wrap-distance-top:0pt;mso-wrap-distance-bottom:0pt;margin-top:25.0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1105</wp:posOffset>
                </wp:positionH>
                <wp:positionV relativeFrom="paragraph">
                  <wp:posOffset>587375</wp:posOffset>
                </wp:positionV>
                <wp:extent cx="276225" cy="6807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53.6pt;mso-wrap-distance-left:9.05pt;mso-wrap-distance-right:9.05pt;mso-wrap-distance-top:0pt;mso-wrap-distance-bottom:0pt;margin-top:46.2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173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pacing w:val="-7"/>
          <w:sz w:val="32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прогноз поступлений доходов от денежных взысканий (штрафов), зачисляемых в бюджет Андрюковского сельского поселения;</w:t>
      </w:r>
    </w:p>
    <w:p>
      <w:pPr>
        <w:pStyle w:val="Normal"/>
        <w:shd w:fill="FFFFFF" w:val="clear"/>
        <w:spacing w:lineRule="exact" w:line="32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 - количество видов правонарушений;</w:t>
      </w:r>
    </w:p>
    <w:p>
      <w:pPr>
        <w:pStyle w:val="Normal"/>
        <w:shd w:fill="FFFFFF" w:val="clear"/>
        <w:spacing w:lineRule="exact" w:line="322"/>
        <w:ind w:right="-1" w:firstLine="85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NCP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- прогнозное количество правонарушен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того вида, которо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22"/>
        <w:ind w:right="-1" w:firstLine="851"/>
        <w:rPr>
          <w:rFonts w:ascii="Times New Roman" w:hAnsi="Times New Roman" w:cs="Times New Roman"/>
          <w:color w:val="000000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</w:rPr>
        <w:t>+…+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u w:val="single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, где: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exact" w:line="322"/>
        <w:ind w:right="-1"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NCP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= </w:t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j</w:t>
      </w:r>
    </w:p>
    <w:p>
      <w:pPr>
        <w:pStyle w:val="Normal"/>
        <w:shd w:fill="FFFFFF" w:val="clear"/>
        <w:spacing w:lineRule="exact" w:line="302" w:before="134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- количество лет в базовом периоде (не менее 3-х лет),</w:t>
      </w:r>
    </w:p>
    <w:p>
      <w:pPr>
        <w:pStyle w:val="Normal"/>
        <w:shd w:fill="FFFFFF" w:val="clear"/>
        <w:spacing w:lineRule="exact" w:line="302" w:before="1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- количество правонарушений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году;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- размер платежа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тому виду правонарушений.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7. Доходы бюджета от иной деятельности, администрирова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торых осуществляет администрация: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 коды бюджетной классификации: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92 1 13 02995 10 0000 130 «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бюджетов сельских поселений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92 1 14 02052 10 0000 410 «</w:t>
      </w:r>
      <w:r>
        <w:rPr>
          <w:rFonts w:cs="Times New Roman" w:ascii="Times New Roman" w:hAnsi="Times New Roman"/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»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992 1 14 02052 10 0000 </w:t>
      </w:r>
      <w:r>
        <w:rPr>
          <w:rFonts w:cs="Times New Roman" w:ascii="Times New Roman" w:hAnsi="Times New Roman"/>
          <w:sz w:val="28"/>
          <w:szCs w:val="28"/>
        </w:rPr>
        <w:t xml:space="preserve">  440 «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»;                         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992  1 16 33050 10 0000 140 «</w:t>
      </w:r>
      <w:r>
        <w:rPr>
          <w:rFonts w:cs="Times New Roman" w:ascii="Times New Roman" w:hAnsi="Times New Roman"/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»;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92  1 17  01050  10 0000 180 «</w:t>
      </w: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 сельских поселений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02"/>
        <w:ind w:right="-1" w:firstLine="708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92 1 17 05050  10  0000 180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неналоговые доходы, зачисляемые в бюджеты сельских поселений»;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992 </w:t>
      </w:r>
      <w:r>
        <w:rPr>
          <w:rFonts w:eastAsia="Calibri" w:cs="Times New Roman" w:ascii="Times New Roman" w:hAnsi="Times New Roman"/>
          <w:sz w:val="28"/>
          <w:szCs w:val="28"/>
        </w:rPr>
        <w:t>2 07 05010 10  0000 180 «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992 </w:t>
      </w:r>
      <w:r>
        <w:rPr>
          <w:rFonts w:eastAsia="Calibri" w:cs="Times New Roman" w:ascii="Times New Roman" w:hAnsi="Times New Roman"/>
          <w:sz w:val="28"/>
          <w:szCs w:val="28"/>
        </w:rPr>
        <w:t>2 07 05020 10 0000 180 «</w:t>
      </w:r>
      <w:r>
        <w:rPr>
          <w:rFonts w:cs="Times New Roman" w:ascii="Times New Roman" w:hAnsi="Times New Roman"/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</w:t>
      </w:r>
      <w:r>
        <w:rPr>
          <w:rFonts w:eastAsia="Calibri"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2 </w:t>
      </w:r>
      <w:r>
        <w:rPr>
          <w:rFonts w:eastAsia="Calibri" w:cs="Times New Roman" w:ascii="Times New Roman" w:hAnsi="Times New Roman"/>
          <w:sz w:val="28"/>
          <w:szCs w:val="28"/>
        </w:rPr>
        <w:t>2 07 05030 10 0000 180 «</w:t>
      </w: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в бюджеты сельских поселений</w:t>
      </w:r>
      <w:r>
        <w:rPr>
          <w:rFonts w:eastAsia="Calibri"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92 2 08 05000 10 0000 180  «</w:t>
      </w:r>
      <w:r>
        <w:rPr>
          <w:rFonts w:cs="Times New Roman" w:ascii="Times New Roman" w:hAnsi="Times New Roman"/>
          <w:sz w:val="28"/>
          <w:szCs w:val="28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02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меняется метод усреднения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02"/>
        <w:ind w:right="-1" w:firstLine="851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ормула расчета:</w:t>
      </w:r>
    </w:p>
    <w:p>
      <w:pPr>
        <w:pStyle w:val="Normal"/>
        <w:shd w:fill="FFFFFF" w:val="clear"/>
        <w:tabs>
          <w:tab w:val="clear" w:pos="708"/>
          <w:tab w:val="left" w:pos="3672" w:leader="hyphen"/>
        </w:tabs>
        <w:spacing w:lineRule="exact" w:line="158" w:before="38" w:after="0"/>
        <w:ind w:right="-1" w:firstLine="851"/>
        <w:rPr>
          <w:rFonts w:ascii="Times New Roman" w:hAnsi="Times New Roman" w:cs="Times New Roman"/>
          <w:color w:val="000000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865</wp:posOffset>
                </wp:positionH>
                <wp:positionV relativeFrom="paragraph">
                  <wp:posOffset>13970</wp:posOffset>
                </wp:positionV>
                <wp:extent cx="3343275" cy="632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71190" cy="438150"/>
                                  <wp:effectExtent l="0" t="0" r="0" b="0"/>
                                  <wp:docPr id="1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98" r="-18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19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49.8pt;mso-wrap-distance-left:9.05pt;mso-wrap-distance-right:9.05pt;mso-wrap-distance-top:0pt;mso-wrap-distance-bottom:0pt;margin-top:1.1pt;mso-position-vertical-relative:text;margin-left: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71190" cy="438150"/>
                            <wp:effectExtent l="0" t="0" r="0" b="0"/>
                            <wp:docPr id="12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98" r="-18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119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62" w:after="0"/>
        <w:ind w:right="-1" w:firstLine="851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2" w:before="62" w:after="0"/>
        <w:ind w:right="-1" w:firstLine="851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2" w:before="62" w:after="0"/>
        <w:ind w:right="-1" w:firstLine="851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Б</w:t>
      </w:r>
      <w:r>
        <w:rPr>
          <w:rFonts w:cs="Times New Roman" w:ascii="Times New Roman" w:hAnsi="Times New Roman"/>
          <w:color w:val="000000"/>
          <w:spacing w:val="-1"/>
          <w:sz w:val="32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- прогноз поступлений доходов бюджета, администрир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торых осуществляет администрация, имеющих несистемный характер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туплений;</w:t>
      </w:r>
    </w:p>
    <w:p>
      <w:pPr>
        <w:pStyle w:val="Normal"/>
        <w:shd w:fill="FFFFFF" w:val="clear"/>
        <w:spacing w:lineRule="exact" w:line="302" w:before="62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Д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...ДБ</w:t>
      </w:r>
      <w:r>
        <w:rPr>
          <w:rFonts w:cs="Times New Roman" w:ascii="Times New Roman" w:hAnsi="Times New Roman"/>
          <w:i/>
          <w:color w:val="000000"/>
          <w:spacing w:val="5"/>
          <w:sz w:val="32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- поступления доходов бюджета, администрировани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оторых осуществляет администрация, имеющих несистемный характер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ступлений, в базовом периоде;</w:t>
      </w:r>
    </w:p>
    <w:p>
      <w:pPr>
        <w:pStyle w:val="Normal"/>
        <w:shd w:fill="FFFFFF" w:val="clear"/>
        <w:spacing w:lineRule="exact" w:line="302"/>
        <w:ind w:right="-1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количество лет в базовом периоде (не менее 3-х лет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Безвозмездные поступления, за исключением безвозмездных поступлений, указанных в пункте 2.7. настоящего раздела: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992 2 02 01001 10 0000 151</w:t>
      </w:r>
      <w:r>
        <w:rPr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Дотации бюджетам сельских поселений на выравнивание бюджетной обеспеченности»;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</w:rPr>
        <w:t>992 2 02 02999 10 0000 151</w:t>
      </w:r>
      <w:r>
        <w:rPr>
          <w:sz w:val="28"/>
        </w:rPr>
        <w:t xml:space="preserve">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Прочие субсидии бюджетам сельских поселений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2 2 02 03015 10 0000 151 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992 2 02 03024 10 0000 151 «С</w:t>
      </w:r>
      <w:r>
        <w:rPr>
          <w:rFonts w:cs="Times New Roman" w:ascii="Times New Roman" w:hAnsi="Times New Roman"/>
          <w:sz w:val="28"/>
        </w:rPr>
        <w:t>убвенции бюджетам сельских поселений на выполнение передаваемых полномочий субъектов Российской Федерации (код бюджетной классификации доходов»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2 2 02 04999 10 0000 151 «Прочие межбюджетные трансферты, передаваемые бюджетам сельских поселений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о краевом бюджете и (ил) принятыми в соответствии с ним нормативными актами  Краснодарского края, для предоставления бюджету Андрюковского сельского поселения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б) </w:t>
      </w:r>
      <w:r>
        <w:rPr>
          <w:rFonts w:cs="Times New Roman" w:ascii="Times New Roman" w:hAnsi="Times New Roman"/>
          <w:sz w:val="28"/>
          <w:szCs w:val="32"/>
        </w:rPr>
        <w:t xml:space="preserve">992 </w:t>
      </w:r>
      <w:r>
        <w:rPr>
          <w:rFonts w:cs="Times New Roman" w:ascii="Times New Roman" w:hAnsi="Times New Roman"/>
          <w:sz w:val="28"/>
        </w:rPr>
        <w:t>2 02 04014 10 0000 151 «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rFonts w:cs="Times New Roman" w:ascii="Times New Roman" w:hAnsi="Times New Roman"/>
          <w:sz w:val="28"/>
          <w:szCs w:val="32"/>
        </w:rPr>
        <w:t xml:space="preserve">»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Прогноз безвозмездных поступлений осуществляется в соответствии  Методикой  расчета распределения межбюджетных трансферов, передаваемых бюджету Андрюковского сельского поселения  на очередной финансовый год на осуществление части полномочий  на основании ст. 142.4 Бюджетного кодекса Российской Федерации и  ст.11 Закона Краснодарского края  от 15 июля 2005 г.  № 918-КЗ «О межбюджетных отношениях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992 2 18 05010 10 0000 151 «Д</w:t>
      </w:r>
      <w:r>
        <w:rPr>
          <w:rFonts w:cs="Times New Roman" w:ascii="Times New Roman" w:hAnsi="Times New Roman"/>
          <w:sz w:val="28"/>
        </w:rPr>
        <w:t xml:space="preserve">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;   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92 </w:t>
      </w:r>
      <w:r>
        <w:rPr>
          <w:rFonts w:cs="Times New Roman" w:ascii="Times New Roman" w:hAnsi="Times New Roman"/>
          <w:sz w:val="28"/>
        </w:rPr>
        <w:t xml:space="preserve">2 19 05000 10 0000 151 </w:t>
      </w:r>
      <w:r>
        <w:rPr>
          <w:rFonts w:cs="Times New Roman" w:ascii="Times New Roman" w:hAnsi="Times New Roman"/>
          <w:sz w:val="28"/>
          <w:szCs w:val="28"/>
        </w:rPr>
        <w:t>«Возврат остатков субсидий, субвенций и иных межбюджетных трансфертов, имеющих целевое назначение, прошлых лет из бюджетов сельских поселений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в связи с несистемностью их поступления и непредсказуемостью их образования   при составлении проекта районного бюджета не осуществляетс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районного бюджета с учетом фактического поступления средств в местный бюджет  и положений статей 217.1, 232 и  242 Бюджетного кодекса Российской Федер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в местный бюджет за счет вышеуказанных источников осуществляется в текущем финансовом году методом прямого расчета на основании фактических объемов следующих поступлений в районный бюджет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оходов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возврата остатков субсидий, субвенций и иных межбюджетных трансфертов, имеющих целевое назначение, прошлых лет из бюджетов сельских поселен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местный бюджет в текущем финансовом году применяется следующая формула расчета:</w:t>
      </w:r>
    </w:p>
    <w:p>
      <w:pPr>
        <w:pStyle w:val="Normal"/>
        <w:spacing w:before="0" w:after="0"/>
        <w:ind w:firstLine="709"/>
        <w:contextualSpacing/>
        <w:rPr/>
      </w:pPr>
      <w:r>
        <w:fldChar w:fldCharType="begin"/>
      </w:r>
      <w:r>
        <w:rPr>
          <w:position w:val="-15"/>
          <w:sz w:val="28"/>
          <w:szCs w:val="28"/>
          <w:rFonts w:eastAsia="Calibri" w:cs="Times New Roman" w:ascii="Times New Roman" w:hAnsi="Times New Roman"/>
        </w:rPr>
        <w:instrText xml:space="preserve"> QUOTE _x0001_ </w:instrText>
      </w:r>
      <w:r>
        <w:rPr>
          <w:rFonts w:eastAsia="Calibri"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position w:val="-15"/>
          <w:sz w:val="28"/>
          <w:szCs w:val="28"/>
        </w:rPr>
      </w:r>
      <w:r>
        <w:rPr>
          <w:rFonts w:eastAsia="Calibri"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180975" cy="2667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42875" cy="2381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180975" cy="2667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й объем поступлений в местный бюджет за счет вышеперечисленных источник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42875" cy="2381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фактический объем поступлений в местный бюджет за счет вышеперечисленных источников.</w:t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1" w:firstLine="851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ListParagraph"/>
        <w:autoSpaceDE w:val="false"/>
        <w:spacing w:lineRule="auto" w:line="240"/>
        <w:ind w:left="0" w:firstLine="709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В.Кожевникова</w:t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№2                         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widowControl/>
        <w:autoSpaceDE w:val="true"/>
        <w:ind w:left="21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3540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10.2016№161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прогнозирования поступлений по источникам финансирования дефицита бюджета  в местный бюджет, главным администратором которых является администрация Андрюковского сельского поселения Мостовского района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ая Методика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 Андрюковского сельского поселения, (далее – Методика) определяет порядок расчета прогноза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 (далее – администрация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 Перечень поступлений по источникам финансирования дефицита бюджета Андрюковского сельского поселения, в отношении которых администрация выполняет бюджетные полномочия главного администратора источников финансирования дефицита бюджета Андрюковского сельского поселения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975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ta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бюджетной классификации Российской Федерации источников финансирования дефицита бюджет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ta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978"/>
      </w:tblGrid>
      <w:tr>
        <w:trPr>
          <w:tblHeader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ta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ta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ta"/>
              <w:ind w:hanging="0"/>
              <w:jc w:val="center"/>
              <w:rPr>
                <w:rStyle w:val="Pta0"/>
                <w:rFonts w:eastAsia="Calibri"/>
                <w:i/>
                <w:i/>
              </w:rPr>
            </w:pPr>
            <w:r>
              <w:rPr>
                <w:rFonts w:eastAsia="Calibri"/>
                <w:sz w:val="24"/>
                <w:szCs w:val="24"/>
              </w:rPr>
              <w:t>992 01 02 00 00 10  0000 7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ta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2 01 03 01 00 10 0000 7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сельских поселений  в валюте Российской Федерации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Расчет прогноза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осуществляется в следующем порядк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 Получение кредитов от кредитных организаций бюджетами сельских поселений в валюте Российской Федера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используется метод прямого сче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при расчете прогнозного объема поступлений учитыв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долговой политики Андрюковского сельского поселения  на очередной финансовый год и на плановый период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ируемый объем дефицита  (профицита) бюджета Андрюковского сельского поселения  и (или) объем муниципальных долговых обязательств, подлежащих погашению, в соответствующем финансовом году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ъюнктура рынка кредитова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йствующие муниципальные контракты о получении кредитов от кредитных организаци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уемые к заключению муниципальные контракты о получении кредитов от кредитных организаци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влияния проводимых заимствований на муниципальный долг Андрюковского сельского посе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формула расчет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к = Опо + Од(-Оп) – Ии, гд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к – прогнозируемый объем поступлений кредитов от кредитных организаций в соответствующем финансовом году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о – объем муниципальных долговых обязательств, подлежащих погашению в соответствующем финансовом году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 (Оп) – прогнозируемый объем дефицита (профицита) бюджета Андрюковского сельского поселения в соответствующем финансовом году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и – прогнозируемый суммарный объем иных источников внутреннего финансирования дефицита бюджета Андрюковского сельского поселения в соответствующем финансовом году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читанный прогноз объема поступлений кредитов от кредитных организаций уточняется согласно распределению на соответствующий финансовый год бюджетных кредитов из краевого бюджета путем его уменьшения на сумму распределенных бюджетных кредит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счет объема поступлений от коммерческих заимствований в соответствующем финансовом году не включаются объемы возможных оборотов по банковским кредитам в форме возобновляемых кредитных линий, по которым объем привлечения равен объему погашения в течение соответствующего финансового года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 Получение кредитов от других бюджетов бюджетной системы Российской Федерации  бюджетами сельских поселений  в валюте Российской Федера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используется метод прямого сче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при расчете прогнозного объема поступлений учитыв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долговой политики Андрюковского сельского поселения на очередной финансовый год и на плановый период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йствующие соглашения о получении бюджетных кредит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уемые к заключению соглашения о получении бюджетных кредитов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влияния проводимых заимствований на муниципальный долг Андрюковского сельского посе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формула расчет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б = Ол + Об, гд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б – прогнозируемый объем поступлений бюджетных кредитов в соответствующем финансовом году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л – прогнозируемый объем бюджетного кредита на пополнение остатков средств на счете бюджета Андрюковского сельского поселения в очередном финансовом году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– прогнозируемый объем бюджетного кредита из краевого бюджета в соответствующем финансовом году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ируемый объем бюджетного кредита на пополнение остатков средств на счете бюджета Андрюковского сельского поселения  в очередном финансовом году рассчитывается по следующей формул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л = (Дкб – Сб – Св – Имтб)/12, гд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кб – прогнозируемый общий объем доходов бюджета Андрюковского сельского поселения на очередной финансовый год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б – прогнозируемый объем поступлений субсидий из краевого бюджета на очередной финансовый год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 – прогнозируемый объем поступлений субвенций из краевого  бюджета на очередной финансовый год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тб – прогнозируемый объем поступлений иных межбюджетных трансфертов, имеющих целевое назначение, из краевого бюджета на очередной финансовый год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читанный прогноз объема поступлений бюджетного кредита на пополнение остатков средств на счете бюджета Андрюковского сельского поселения в очередном финансовом году может уточняться исходя из прогнозируемой оценки недостаточности на едином счете бюджета денежных средств, необходимых для осуществления кассовых выплат из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Е.В.Кожевникова</w:t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ta0">
    <w:name w:val="pt-a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/>
      <w:ind w:left="720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ta">
    <w:name w:val="pt-a"/>
    <w:basedOn w:val="Normal"/>
    <w:qFormat/>
    <w:pPr>
      <w:widowControl/>
      <w:autoSpaceDE w:val="true"/>
      <w:spacing w:lineRule="auto" w:line="276"/>
      <w:ind w:firstLine="85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39:00Z</dcterms:created>
  <dc:creator>*</dc:creator>
  <dc:description/>
  <cp:keywords/>
  <dc:language>en-US</dc:language>
  <cp:lastModifiedBy>DNA7 X86</cp:lastModifiedBy>
  <cp:lastPrinted>2016-10-25T12:43:00Z</cp:lastPrinted>
  <dcterms:modified xsi:type="dcterms:W3CDTF">2017-06-16T11:46:00Z</dcterms:modified>
  <cp:revision>5</cp:revision>
  <dc:subject/>
  <dc:title> </dc:title>
</cp:coreProperties>
</file>