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85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12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left="360" w:right="2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                          № 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 изменений  в постановление администрации Андрюковского сельского поселения  Мостовского района от 13 октября 2016 года № 161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го района»</w:t>
      </w:r>
    </w:p>
    <w:p>
      <w:pPr>
        <w:pStyle w:val="Normal"/>
        <w:shd w:fill="FFFFFF" w:val="clear"/>
        <w:spacing w:lineRule="auto" w:line="276"/>
        <w:ind w:left="4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1 апреля 2017 года № 436 «О внесении изменений в постановление Правительства Российской Федерации от 23 июня 2016 года № 574» и приказом министерства финансов Российской Федерации от 1 июля 2013 года №65н «Об утверждении Указаний о порядке применения бюджетной классификации Российской Федерации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нести  изменения  в постановление администрации Андрюковского сельского поселения  Мостовского района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3 октября 2016 года № 161 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)  в приложение </w:t>
      </w:r>
      <w:r>
        <w:rPr>
          <w:rFonts w:cs="Times New Roman" w:ascii="Times New Roman" w:hAnsi="Times New Roman"/>
          <w:bCs/>
          <w:sz w:val="28"/>
          <w:szCs w:val="28"/>
        </w:rPr>
        <w:t>№ 1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подпунктах а)  пунктов 2.1, 2.2, 2.3, 2.4, 2.5, 2.6, 2.7 словосочетания «код бюджетной классификации доходов»  заменить словосочетаниями  «код классификации доходов бюджетов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 пункт 2.8 изложить с новой редакции:«2.8.Безвозмездные поступления, за исключением безвозмездных поступлений, указанных в пункте 2.7. настоящего раздел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992 2 02 15001 10 0000 151 «Дотации бюджетам сельских поселений на выравнивание бюджетной обеспеченности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29999 10 0000 151 «Прочие субсидии бюджетам сельских поселений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35118 10 0000 151 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30024 10 0000 151 «Субвенции бюджетам сельских поселений на выполнение передаваемых полномочий субъекто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о краевом бюджете и (ил) принятыми в соответствии с ним нормативными актами  Краснодарского края, для предоставления бюджету Костромского сельского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) 992 2 02 40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 Методикой расчета распределения межбюджетных трансфертов, передаваемых бюджету Костромского сельского поселения на очередной финансовый год на осуществление части полномочий  на основании ст. 142.4 Бюджетного кодекса Российской Федерации и ст.11 Закона Краснодарского края от 15 июля 2005года № 918-КЗ «О межбюджетных отношениях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) 992 2 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;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19 60010 10 0000 151 «Возврат прочих остатков субсидий, субвенций и иных межбюджетных трансфертов, имеющих целевое назначение, прошлых лет из бюджетов сельских поселе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в связи с бессистемностью их поступления и непредсказуемостью их образования при составлении проекта районного бюджета не осуществл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районного бюджета с учетом фактического поступления средств в местный бюджет и положений статей 217.1, 232 и 242 Бюджет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в местный бюджет за счет вышеуказанных источников осуществляется в текущем финансовом году методом прямого расчета на основании фактических объемов следующих поступлений в районный бюдж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а остатков субсидий, субвенций и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местный бюджет в текущем финансовом году применяется следующая формула расч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  <w:lang w:val="en-US"/>
        </w:rPr>
        <w:t>p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  <w:lang w:val="en-US"/>
        </w:rPr>
        <w:t>f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p 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й объем поступлений в местный бюджет за счет вышеперечисленных источников;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f 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фактический объем поступлений в местный бюджет за счет вышеперечисленных источнико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Андрюковского сельского поселения Мостовского района (Позднякова) разместить настоящее постановление на официальном сайте администрации в сети Интернет.</w:t>
      </w:r>
    </w:p>
    <w:p>
      <w:pPr>
        <w:pStyle w:val="Normal"/>
        <w:ind w:right="-1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Контроль за выполнением   настоящего  постановления  оставляю за </w:t>
      </w:r>
      <w:r>
        <w:rPr>
          <w:rFonts w:cs="Times New Roman" w:ascii="Times New Roman" w:hAnsi="Times New Roman"/>
          <w:spacing w:val="-5"/>
          <w:sz w:val="28"/>
          <w:szCs w:val="28"/>
        </w:rPr>
        <w:t>собой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/>
      <w:ind w:left="720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a">
    <w:name w:val="pt-a"/>
    <w:basedOn w:val="Normal"/>
    <w:qFormat/>
    <w:pPr>
      <w:widowControl/>
      <w:autoSpaceDE w:val="true"/>
      <w:spacing w:lineRule="auto" w:line="276"/>
      <w:ind w:firstLine="85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4:00Z</dcterms:created>
  <dc:creator>*</dc:creator>
  <dc:description/>
  <cp:keywords/>
  <dc:language>en-US</dc:language>
  <cp:lastModifiedBy>DNA7 X86</cp:lastModifiedBy>
  <cp:lastPrinted>2017-06-16T16:17:00Z</cp:lastPrinted>
  <dcterms:modified xsi:type="dcterms:W3CDTF">2017-06-19T11:17:00Z</dcterms:modified>
  <cp:revision>11</cp:revision>
  <dc:subject/>
  <dc:title> </dc:title>
</cp:coreProperties>
</file>