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485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12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true"/>
              <w:ind w:left="360" w:right="2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16г.                                                                         № 222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 изменений  в постановление администрации Андрюковского сельского поселения  Мостовского района от 13 октября 2016 года № 161 «Об утверждении  Методики прогнозирования поступлений доходов в местный бюджет и Методики прогнозирования поступлений по источникам финансирования дефицита бюджета Андрюковского сельского поселения, главным администратором которых является администрация Андрюковского сельского поселени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товского района»</w:t>
      </w:r>
    </w:p>
    <w:p>
      <w:pPr>
        <w:pStyle w:val="Normal"/>
        <w:shd w:fill="FFFFFF" w:val="clear"/>
        <w:spacing w:lineRule="auto" w:line="276"/>
        <w:ind w:left="45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5" w:firstLine="8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5" w:firstLine="8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целях реализации  статьи 160.1 Бюджет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декса Российской Федерации,  Постановления  Правительства Россий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23 июня 2016 года № 574 «Об общих требованиях к методике прогнозирования поступлений доходов в бюджеты бюджетной системы Российской Федерации», на основании </w:t>
      </w:r>
      <w:r>
        <w:rPr>
          <w:rFonts w:cs="Times New Roman" w:ascii="Times New Roman" w:hAnsi="Times New Roman"/>
          <w:sz w:val="28"/>
          <w:szCs w:val="28"/>
        </w:rPr>
        <w:t>постановления  администрации Андрюковского сельского поселения  Мостовского района от 24 декабря 2015 года № 230 «Об утверждении порядка осуществления администрацией Андрюковского сельского поселения  Мостовского района бюджетных полномочий администратора доходов, главного администратора доходов бюджета Андрюковского сельского поселения Мостовского района на 2016 год»              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Внести  изменения  в постановление администрации Андрюковского сельского поселения  Мостовского района 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3 октября 2016 года № 162  «Об утверждении  Методики прогнозирования поступлений доходов в местный бюджет и Методики прогнозирования поступлений по источникам финансирования дефицита бюджета Андрюковского сельского поселения, главным администратором которых является администрация Андрюковского сельского поселения Мостовского района», исключив  абзацы: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</w:rPr>
        <w:t xml:space="preserve">1) 992 1 11 05013 10 0000 120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»;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</w:rPr>
        <w:t xml:space="preserve">2) 992 1 11 05313 10 0000 120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»;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) 992 1 14 06013 10 0000 430   «</w:t>
      </w:r>
      <w:r>
        <w:rPr>
          <w:rFonts w:cs="Times New Roman" w:ascii="Times New Roman" w:hAnsi="Times New Roman"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»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) 992 1 14 06313 10 0000 430 «</w:t>
      </w:r>
      <w:r>
        <w:rPr>
          <w:rFonts w:cs="Times New Roman" w:ascii="Times New Roman" w:hAnsi="Times New Roman"/>
          <w:bCs/>
          <w:sz w:val="28"/>
          <w:szCs w:val="28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».</w:t>
      </w:r>
    </w:p>
    <w:p>
      <w:pPr>
        <w:pStyle w:val="Normal"/>
        <w:ind w:right="-1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 Контроль за выполнением   настоящего  постановления  оставляю за </w:t>
      </w:r>
      <w:r>
        <w:rPr>
          <w:rFonts w:cs="Times New Roman" w:ascii="Times New Roman" w:hAnsi="Times New Roman"/>
          <w:spacing w:val="-5"/>
          <w:sz w:val="28"/>
          <w:szCs w:val="28"/>
        </w:rPr>
        <w:t>собой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ндрюковского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Е.В.Кожевников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ta0">
    <w:name w:val="pt-a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360"/>
      <w:ind w:left="720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b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b/>
      <w:bCs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ta">
    <w:name w:val="pt-a"/>
    <w:basedOn w:val="Normal"/>
    <w:qFormat/>
    <w:pPr>
      <w:widowControl/>
      <w:autoSpaceDE w:val="true"/>
      <w:spacing w:lineRule="auto" w:line="276"/>
      <w:ind w:firstLine="85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45:00Z</dcterms:created>
  <dc:creator>*</dc:creator>
  <dc:description/>
  <cp:keywords/>
  <dc:language>en-US</dc:language>
  <cp:lastModifiedBy>DNA7 X86</cp:lastModifiedBy>
  <cp:lastPrinted>2016-12-28T12:26:00Z</cp:lastPrinted>
  <dcterms:modified xsi:type="dcterms:W3CDTF">2017-08-16T09:07:00Z</dcterms:modified>
  <cp:revision>10</cp:revision>
  <dc:subject/>
  <dc:title> </dc:title>
</cp:coreProperties>
</file>